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23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50"/>
        <w:gridCol w:w="1185"/>
        <w:gridCol w:w="1200"/>
        <w:gridCol w:w="1245"/>
        <w:gridCol w:w="1125"/>
        <w:gridCol w:w="10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оммунистическая на расстоянии 8,0 м восточнее и 1,0 м южнее от юго-восточного угла нежилого здания № 180-б по ул. Коммунистической и на расстоянии 3,0 м от бордюрного камня автомобильной дороги справа по ходу движения                         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3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4:29:19Z</dcterms:modified>
  <cp:revision>89</cp:revision>
  <dc:subject/>
  <dc:title>Информационное сообщение</dc:title>
</cp:coreProperties>
</file>